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26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  <w:szCs w:val="24"/>
        </w:rPr>
        <w:t>08/04</w:t>
        <w:tab/>
        <w:tab/>
        <w:tab/>
        <w:t>Výkup pozemků pod místní komunikací ul.Polní (RO 15/97, 08/04 )</w:t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  </w:t>
      </w:r>
    </w:p>
    <w:p>
      <w:pPr>
        <w:pStyle w:val="Normal"/>
        <w:ind w:left="2832" w:firstLine="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6</w:t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, 13/08)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informaci starosty o výsledku jednání s vlastníky dotčených pozemků stavbou pozemní komunikace na ul. Písečná ze dne 17.10.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6</w:t>
        <w:tab/>
        <w:t xml:space="preserve">Smlouva o poskytnutí dotace z rozpočtu Moravskoslezského kraje </w:t>
      </w:r>
    </w:p>
    <w:p>
      <w:pPr>
        <w:pStyle w:val="TextBody"/>
        <w:ind w:left="709" w:hanging="0"/>
        <w:jc w:val="both"/>
        <w:rPr>
          <w:bCs/>
          <w:i w:val="false"/>
          <w:i w:val="false"/>
          <w:sz w:val="24"/>
          <w:szCs w:val="24"/>
          <w:u w:val="single"/>
        </w:rPr>
      </w:pPr>
      <w:r>
        <w:rPr>
          <w:bCs/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uzavřít Smlouvu o poskytnutí dotace z rozpočtu Moravskoslezského kraje účelově vázané na přípravu projektové dokumentace k akci „Kanalizace m.č. Zámostí a ul. Písečná“ ve výši 585.000,-Kč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4/26</w:t>
        <w:tab/>
      </w:r>
      <w:r>
        <w:rPr>
          <w:sz w:val="24"/>
          <w:szCs w:val="24"/>
          <w:u w:val="single"/>
        </w:rPr>
        <w:t>Termín mimořádného zasedání Zastupitelstva obce Albrechti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6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informaci starosty o svolání mimořádného jednání Zastupitelstva obce Albrechtice dne 23.10.2007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06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hanging="0"/>
        <w:rPr>
          <w:bCs/>
          <w:sz w:val="24"/>
          <w:szCs w:val="24"/>
        </w:rPr>
      </w:pPr>
      <w:r>
        <w:rPr>
          <w:sz w:val="24"/>
          <w:szCs w:val="24"/>
        </w:rPr>
        <w:t>s návrhem programu mimořádného zasedání Zastupitelstva obce Albrechtice dle písemné přílohy .</w:t>
      </w:r>
    </w:p>
    <w:p>
      <w:pPr>
        <w:pStyle w:val="Normal"/>
        <w:ind w:left="2836"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6</w:t>
        <w:tab/>
        <w:t xml:space="preserve">Smlouva o poskytnutí dotace z rozpočtu Moravskoslezského kraje </w:t>
      </w:r>
    </w:p>
    <w:p>
      <w:pPr>
        <w:pStyle w:val="TextBody"/>
        <w:ind w:left="709" w:hanging="0"/>
        <w:jc w:val="both"/>
        <w:rPr>
          <w:bCs/>
          <w:i w:val="false"/>
          <w:i w:val="false"/>
          <w:sz w:val="24"/>
          <w:szCs w:val="24"/>
          <w:u w:val="single"/>
        </w:rPr>
      </w:pPr>
      <w:r>
        <w:rPr>
          <w:bCs/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aluje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1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řijetí účelové dotace z rozpočtu Moravskoslezského kraje v roce 2007 pro jednotku sboru dobrovolných hasičů obce Albrechtice v celkové výši 6.900,-Kč</w:t>
      </w:r>
    </w:p>
    <w:p>
      <w:pPr>
        <w:pStyle w:val="TextBody"/>
        <w:ind w:left="161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uje </w:t>
      </w:r>
    </w:p>
    <w:p>
      <w:pPr>
        <w:pStyle w:val="TextBody"/>
        <w:ind w:left="113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33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0.2007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6</w:t>
        <w:tab/>
        <w:t xml:space="preserve">Dohoda o plánované pomoci na vyžádání </w:t>
      </w:r>
    </w:p>
    <w:p>
      <w:pPr>
        <w:pStyle w:val="TextBody"/>
        <w:ind w:left="709" w:hanging="0"/>
        <w:jc w:val="both"/>
        <w:rPr>
          <w:bCs/>
          <w:i w:val="false"/>
          <w:i w:val="false"/>
          <w:sz w:val="24"/>
          <w:szCs w:val="24"/>
          <w:u w:val="single"/>
        </w:rPr>
      </w:pPr>
      <w:r>
        <w:rPr>
          <w:bCs/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ohodu o plánované pomoci na vyžádání mezi Českou republikou – Hasičským záchranným sborem Moravskoslezského kraje a Obcí Albrechtice dle písemné přílohy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firstLine="34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0.2007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7/26</w:t>
        <w:tab/>
        <w:t>Zpráva o přípravě rozpočtu Obce Albrechtice na rok 2008</w:t>
      </w:r>
    </w:p>
    <w:p>
      <w:pPr>
        <w:pStyle w:val="Normal"/>
        <w:ind w:left="709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(RO 04/25 – 4))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426" w:leader="none"/>
        </w:tabs>
        <w:ind w:left="1418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1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ávrh rozpočtu ke kapitole „Pečovatelská služba“ rozpracovaný v položkách</w:t>
      </w:r>
    </w:p>
    <w:p>
      <w:pPr>
        <w:pStyle w:val="TextBody"/>
        <w:numPr>
          <w:ilvl w:val="1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důsledcích vyplývajících ze změn v poskytování pečovatelské služby v obci Albrechtic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426" w:leader="none"/>
        </w:tabs>
        <w:ind w:left="1418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rojednat </w:t>
      </w:r>
    </w:p>
    <w:p>
      <w:pPr>
        <w:pStyle w:val="TextBody"/>
        <w:ind w:left="11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ukončení poskytování pečovatelské služby v obci Albrechtice a následné zrušení Domu s pečovatelskou službou v obci na jednání sociální a zdravotní komise v termínu do 15.11.2007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426" w:leader="none"/>
        </w:tabs>
        <w:ind w:left="1418" w:hanging="284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předložit </w:t>
      </w:r>
    </w:p>
    <w:p>
      <w:pPr>
        <w:pStyle w:val="TextBody"/>
        <w:ind w:left="11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znalecký posudek k prodeji movitých věcí (inventář v Domě s pečovatelskou službou) vhodných k prodeji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1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8/26</w:t>
        <w:tab/>
        <w:t>Žádost o zřízení věcného břemen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114" w:firstLine="304"/>
        <w:jc w:val="both"/>
        <w:rPr/>
      </w:pPr>
      <w:r>
        <w:rPr>
          <w:i w:val="false"/>
          <w:szCs w:val="24"/>
        </w:rPr>
        <w:t>jednorázovou úhradu za zřízení věcného břemene ve výši 10.000,-Kč</w:t>
      </w:r>
    </w:p>
    <w:p>
      <w:pPr>
        <w:pStyle w:val="TextBody"/>
        <w:ind w:left="1114" w:firstLine="30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zavří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7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mlouvu o věcném břemenu ke stavbě elektropřípojky na pozemku p.č.2419 (ost. plocha, ost. komunikace) pro společnost ČEZ Distribuce, a.s. se sídlem Teplická 874/8, 405 02 Děčín, IČ 27232425 se změnou v čl. IV, bod 1 (týkající se výše úhrady)</w:t>
      </w:r>
    </w:p>
    <w:p>
      <w:pPr>
        <w:pStyle w:val="TextBody"/>
        <w:ind w:left="147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74" w:hanging="0"/>
        <w:jc w:val="both"/>
        <w:rPr/>
      </w:pPr>
      <w:r>
        <w:rPr>
          <w:i w:val="false"/>
          <w:szCs w:val="24"/>
        </w:rPr>
        <w:t>starostu podpisem Smlouvy o zřízení věcného břemena se změnou v čl. IV, bod 1, ve znění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9/26</w:t>
        <w:tab/>
        <w:t>Převod pozemků do majetku Obce Albrechti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projednat a schválit bezúplatný převod pozemků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  <w:szCs w:val="24"/>
        </w:rPr>
        <w:t xml:space="preserve">p.č. 1114/11 </w:t>
        <w:tab/>
        <w:t>o výměře 1975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</w:t>
        <w:tab/>
        <w:t xml:space="preserve">(zastavěná plocha a nádvoří), 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  <w:szCs w:val="24"/>
        </w:rPr>
        <w:t xml:space="preserve">p.č. 1114/14 </w:t>
        <w:tab/>
        <w:t>o výměře 1044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</w:t>
        <w:tab/>
        <w:t xml:space="preserve">(ostatní plocha, jiná plocha), 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  <w:szCs w:val="24"/>
        </w:rPr>
        <w:t xml:space="preserve">p.č. 1114/16 </w:t>
        <w:tab/>
        <w:t>o výměře     14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</w:t>
        <w:tab/>
        <w:t>(ostatní plocha, jiná plocha),</w:t>
      </w:r>
    </w:p>
    <w:p>
      <w:pPr>
        <w:pStyle w:val="TextBody"/>
        <w:numPr>
          <w:ilvl w:val="1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.č. 1114/17 </w:t>
        <w:tab/>
        <w:t>o výměře     42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</w:t>
        <w:tab/>
        <w:t>(ostatní plocha, jiná plocha),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i w:val="false"/>
          <w:szCs w:val="24"/>
        </w:rPr>
        <w:t xml:space="preserve">p.č. 1114/18 </w:t>
        <w:tab/>
        <w:t>o výměře   401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</w:t>
        <w:tab/>
        <w:t>(ostatní plocha, jiná plocha),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še v k.ú. Albrechtice u Českého Těšína z majetku České republiky s příslušností hospodaření Úřadu pro zastupování státu ve věcech majetkových do majetku Obce Albrechtice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10/26</w:t>
        <w:tab/>
        <w:t>Stanovisko vlastníka místní komunika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  <w:szCs w:val="24"/>
        </w:rPr>
        <w:t>s</w:t>
      </w:r>
      <w:r>
        <w:rPr>
          <w:i w:val="false"/>
        </w:rPr>
        <w:t xml:space="preserve">ouhlas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>se zřízením vyhrazeného parkování pro žadatele Michala Dziedzice  bytem Hornická 652, 735 43 Albrechtice, na parkovišti na ul. Hornická, pozemek p.č. 205/46 v k.ú. Albrechtice u Českého Těšína na dobu do 31.12.2010 (v souladu se z.č. 13/1997 Sb., o pozemních komunikacích, v pl. znění, a s ustanovením OZV č. 3/2003 o místním poplatku za užívání veřejného prostranství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3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1/26</w:t>
        <w:tab/>
        <w:t xml:space="preserve">Vznik </w:t>
      </w:r>
      <w:r>
        <w:rPr>
          <w:sz w:val="24"/>
          <w:szCs w:val="24"/>
          <w:u w:val="single"/>
        </w:rPr>
        <w:t>členství města Havířova ve Svazku měst a obcí okresu Karviná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doporučit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rPr>
          <w:bCs/>
          <w:sz w:val="24"/>
          <w:szCs w:val="24"/>
        </w:rPr>
      </w:pPr>
      <w:r>
        <w:rPr>
          <w:sz w:val="24"/>
          <w:szCs w:val="24"/>
        </w:rPr>
        <w:tab/>
        <w:t>Zastupitelstvu obce Albrechtice vzít na vědomí vznik členství města Havířova ve Svazku měst a obcí okresu Karviná od 1.1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3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2/26</w:t>
        <w:tab/>
        <w:t>Žádost o dotaci na opravu kulturní památky – dřevěného kostel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formaci starosty o zařazení žádosti o přidělení dotace na opravu dřevěného kostela v obci Albrechtice k žádostem, které budou </w:t>
        <w:tab/>
        <w:t>projednávány na jednání rozpočtového výboru v Poslanecké sněmovně  Parlamentu ČR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8.10.2007 zapsala: Ing. Jarmila Ciupová, tajemnice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/>
      </w:pPr>
      <w:r>
        <w:rPr/>
        <w:t>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/>
        <w:t xml:space="preserve">        </w:t>
      </w:r>
      <w:r>
        <w:rPr/>
        <w:t xml:space="preserve">Ing. Vladislav Šipula </w:t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/>
        <w:t xml:space="preserve">                </w:t>
      </w:r>
      <w:r>
        <w:rPr/>
        <w:t>starosta</w:t>
        <w:tab/>
        <w:tab/>
        <w:tab/>
        <w:tab/>
        <w:tab/>
        <w:tab/>
        <w:tab/>
        <w:tab/>
        <w:t>místostarosta</w:t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číslo ze dne 18.10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034"/>
        </w:tabs>
        <w:ind w:left="3034" w:hanging="525"/>
      </w:pPr>
      <w:rPr/>
    </w:lvl>
    <w:lvl w:ilvl="2">
      <w:start w:val="1"/>
      <w:numFmt w:val="lowerRoman"/>
      <w:lvlText w:val="%3."/>
      <w:lvlJc w:val="right"/>
      <w:pPr>
        <w:tabs>
          <w:tab w:val="num" w:pos="3589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4309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5029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5749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6469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7189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7909"/>
        </w:tabs>
        <w:ind w:left="790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  <w:lvl w:ilvl="1">
      <w:start w:val="1"/>
      <w:numFmt w:val="bullet"/>
      <w:lvlText w:val=""/>
      <w:lvlJc w:val="left"/>
      <w:pPr>
        <w:tabs>
          <w:tab w:val="num" w:pos="2194"/>
        </w:tabs>
        <w:ind w:left="219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14"/>
        </w:tabs>
        <w:ind w:left="2914" w:hanging="180"/>
      </w:pPr>
    </w:lvl>
    <w:lvl w:ilvl="3">
      <w:start w:val="1"/>
      <w:numFmt w:val="decimal"/>
      <w:lvlText w:val="%4."/>
      <w:lvlJc w:val="left"/>
      <w:pPr>
        <w:tabs>
          <w:tab w:val="num" w:pos="3634"/>
        </w:tabs>
        <w:ind w:left="3634" w:hanging="360"/>
      </w:pPr>
    </w:lvl>
    <w:lvl w:ilvl="4">
      <w:start w:val="1"/>
      <w:numFmt w:val="lowerLetter"/>
      <w:lvlText w:val="%5."/>
      <w:lvlJc w:val="left"/>
      <w:pPr>
        <w:tabs>
          <w:tab w:val="num" w:pos="4354"/>
        </w:tabs>
        <w:ind w:left="4354" w:hanging="360"/>
      </w:pPr>
    </w:lvl>
    <w:lvl w:ilvl="5">
      <w:start w:val="1"/>
      <w:numFmt w:val="lowerRoman"/>
      <w:lvlText w:val="%6."/>
      <w:lvlJc w:val="right"/>
      <w:pPr>
        <w:tabs>
          <w:tab w:val="num" w:pos="5074"/>
        </w:tabs>
        <w:ind w:left="5074" w:hanging="180"/>
      </w:pPr>
    </w:lvl>
    <w:lvl w:ilvl="6">
      <w:start w:val="1"/>
      <w:numFmt w:val="decimal"/>
      <w:lvlText w:val="%7."/>
      <w:lvlJc w:val="left"/>
      <w:pPr>
        <w:tabs>
          <w:tab w:val="num" w:pos="5794"/>
        </w:tabs>
        <w:ind w:left="5794" w:hanging="360"/>
      </w:pPr>
    </w:lvl>
    <w:lvl w:ilvl="7">
      <w:start w:val="1"/>
      <w:numFmt w:val="lowerLetter"/>
      <w:lvlText w:val="%8."/>
      <w:lvlJc w:val="left"/>
      <w:pPr>
        <w:tabs>
          <w:tab w:val="num" w:pos="6514"/>
        </w:tabs>
        <w:ind w:left="6514" w:hanging="360"/>
      </w:pPr>
    </w:lvl>
    <w:lvl w:ilvl="8">
      <w:start w:val="1"/>
      <w:numFmt w:val="lowerRoman"/>
      <w:lvlText w:val="%9."/>
      <w:lvlJc w:val="right"/>
      <w:pPr>
        <w:tabs>
          <w:tab w:val="num" w:pos="7234"/>
        </w:tabs>
        <w:ind w:left="723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7:00Z</dcterms:created>
  <dc:creator>u§ivatel</dc:creator>
  <dc:description/>
  <dc:language>en-US</dc:language>
  <cp:lastModifiedBy>PC</cp:lastModifiedBy>
  <cp:lastPrinted>2007-10-23T06:49:00Z</cp:lastPrinted>
  <dcterms:modified xsi:type="dcterms:W3CDTF">2007-10-23T04:53:00Z</dcterms:modified>
  <cp:revision>3</cp:revision>
  <dc:subject/>
  <dc:title>Předsedající:</dc:title>
</cp:coreProperties>
</file>